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МИТЕН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3"/>
      </w:tblGrid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599993939"/>
            <w:bookmarkStart w:id="2" w:name="__Fieldmark__0_3599993939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599993939"/>
            <w:bookmarkStart w:id="4" w:name="__Fieldmark__1_3599993939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599993939"/>
            <w:bookmarkStart w:id="6" w:name="__Fieldmark__2_3599993939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599993939"/>
            <w:bookmarkStart w:id="8" w:name="__Fieldmark__3_3599993939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3599993939"/>
            <w:bookmarkStart w:id="10" w:name="__Fieldmark__4_3599993939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/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должностных лицах эмитента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 эмитент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уполномоченного представителя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руководителя эмитента: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1:00Z</dcterms:modified>
  <cp:revision>8</cp:revision>
  <dc:subject/>
  <dc:title>СВЕДЕНИЯ ОБ УПОЛНОМОЧЕННОМ ПРЕДСТАВИТЕЛЕ</dc:title>
</cp:coreProperties>
</file>