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2098"/>
        <w:gridCol w:w="4123"/>
      </w:tblGrid>
      <w:tr>
        <w:trPr>
          <w:trHeight w:val="699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ет №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777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тоящим прошу: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0" w:name="__Fieldmark__0_3363217899"/>
            <w:bookmarkStart w:id="1" w:name="__Fieldmark__0_3363217899"/>
            <w:bookmarkEnd w:id="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ткрыть                                   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" w:name="__Fieldmark__1_3363217899"/>
            <w:bookmarkStart w:id="3" w:name="__Fieldmark__1_3363217899"/>
            <w:bookmarkEnd w:id="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изменить реквизит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4" w:name="__Fieldmark__2_3363217899"/>
            <w:bookmarkStart w:id="5" w:name="__Fieldmark__2_3363217899"/>
            <w:bookmarkEnd w:id="5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владельца ценных бумаг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6" w:name="__Fieldmark__3_3363217899"/>
            <w:bookmarkStart w:id="7" w:name="__Fieldmark__3_3363217899"/>
            <w:bookmarkEnd w:id="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эскроу-агент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8" w:name="__Fieldmark__4_3363217899"/>
            <w:bookmarkStart w:id="9" w:name="__Fieldmark__4_3363217899"/>
            <w:bookmarkEnd w:id="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номинального держателя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0" w:name="__Fieldmark__5_3363217899"/>
            <w:bookmarkStart w:id="11" w:name="__Fieldmark__5_3363217899"/>
            <w:bookmarkEnd w:id="1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не лицевой счет залогодержател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2" w:name="__Fieldmark__6_3363217899"/>
            <w:bookmarkStart w:id="13" w:name="__Fieldmark__6_3363217899"/>
            <w:bookmarkEnd w:id="1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казначейский лицевой счет эмитент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4" w:name="__Fieldmark__7_3363217899"/>
            <w:bookmarkStart w:id="15" w:name="__Fieldmark__7_3363217899"/>
            <w:bookmarkEnd w:id="15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доверительного управляющего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191"/>
      </w:tblGrid>
      <w:tr>
        <w:trPr/>
        <w:tc>
          <w:tcPr>
            <w:tcW w:w="12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9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КЕТА (досье) ЮРИДИЧЕСКОГО 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8"/>
          <w:szCs w:val="18"/>
        </w:rPr>
        <w:t>(либо иностранной структуры без образования юридического лица)</w:t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15"/>
        <w:gridCol w:w="4"/>
        <w:gridCol w:w="5"/>
        <w:gridCol w:w="6"/>
        <w:gridCol w:w="408"/>
        <w:gridCol w:w="259"/>
        <w:gridCol w:w="114"/>
        <w:gridCol w:w="65"/>
        <w:gridCol w:w="74"/>
        <w:gridCol w:w="18"/>
        <w:gridCol w:w="251"/>
        <w:gridCol w:w="8"/>
        <w:gridCol w:w="242"/>
        <w:gridCol w:w="79"/>
        <w:gridCol w:w="166"/>
        <w:gridCol w:w="87"/>
        <w:gridCol w:w="69"/>
        <w:gridCol w:w="80"/>
        <w:gridCol w:w="88"/>
        <w:gridCol w:w="151"/>
        <w:gridCol w:w="89"/>
        <w:gridCol w:w="9"/>
        <w:gridCol w:w="54"/>
        <w:gridCol w:w="60"/>
        <w:gridCol w:w="4"/>
        <w:gridCol w:w="30"/>
        <w:gridCol w:w="89"/>
        <w:gridCol w:w="27"/>
        <w:gridCol w:w="121"/>
        <w:gridCol w:w="66"/>
        <w:gridCol w:w="20"/>
        <w:gridCol w:w="152"/>
        <w:gridCol w:w="89"/>
        <w:gridCol w:w="19"/>
        <w:gridCol w:w="80"/>
        <w:gridCol w:w="60"/>
        <w:gridCol w:w="79"/>
        <w:gridCol w:w="99"/>
        <w:gridCol w:w="77"/>
        <w:gridCol w:w="61"/>
        <w:gridCol w:w="23"/>
        <w:gridCol w:w="8"/>
        <w:gridCol w:w="21"/>
        <w:gridCol w:w="124"/>
        <w:gridCol w:w="62"/>
        <w:gridCol w:w="179"/>
        <w:gridCol w:w="8"/>
        <w:gridCol w:w="55"/>
        <w:gridCol w:w="76"/>
        <w:gridCol w:w="99"/>
        <w:gridCol w:w="20"/>
        <w:gridCol w:w="42"/>
        <w:gridCol w:w="156"/>
        <w:gridCol w:w="17"/>
        <w:gridCol w:w="27"/>
        <w:gridCol w:w="43"/>
        <w:gridCol w:w="199"/>
        <w:gridCol w:w="47"/>
        <w:gridCol w:w="9"/>
        <w:gridCol w:w="185"/>
        <w:gridCol w:w="47"/>
        <w:gridCol w:w="293"/>
        <w:gridCol w:w="162"/>
        <w:gridCol w:w="27"/>
        <w:gridCol w:w="65"/>
        <w:gridCol w:w="26"/>
        <w:gridCol w:w="96"/>
        <w:gridCol w:w="113"/>
        <w:gridCol w:w="40"/>
        <w:gridCol w:w="5"/>
        <w:gridCol w:w="21"/>
        <w:gridCol w:w="24"/>
        <w:gridCol w:w="39"/>
        <w:gridCol w:w="53"/>
        <w:gridCol w:w="141"/>
        <w:gridCol w:w="17"/>
        <w:gridCol w:w="134"/>
        <w:gridCol w:w="123"/>
        <w:gridCol w:w="20"/>
        <w:gridCol w:w="95"/>
        <w:gridCol w:w="75"/>
        <w:gridCol w:w="91"/>
        <w:gridCol w:w="15"/>
        <w:gridCol w:w="2656"/>
        <w:gridCol w:w="20"/>
      </w:tblGrid>
      <w:tr>
        <w:trPr>
          <w:trHeight w:val="113" w:hRule="atLeast"/>
        </w:trPr>
        <w:tc>
          <w:tcPr>
            <w:tcW w:w="2411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4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 </w:t>
            </w:r>
            <w:r>
              <w:rPr>
                <w:color w:val="000000"/>
                <w:sz w:val="12"/>
                <w:szCs w:val="12"/>
              </w:rPr>
              <w:t>(при наличии)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ГРН </w:t>
            </w:r>
            <w:r>
              <w:rPr>
                <w:b/>
                <w:bCs/>
                <w:color w:val="000000"/>
                <w:sz w:val="16"/>
                <w:szCs w:val="16"/>
              </w:rPr>
              <w:t>(для российского ЮЛ)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039" w:type="dxa"/>
            <w:gridSpan w:val="8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, присвоенный в торговом реестре или ином учетном регистре государства, в котором зарегистрировано ЮЛ (для иностранного ЮЛ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039" w:type="dxa"/>
            <w:gridSpan w:val="8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государственной регистрации ЮЛ или присвоения ему номера  (для иностранного ЮЛ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40" w:type="dxa"/>
            <w:gridSpan w:val="4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доменное имя, указатель страницы сайта в сети «Интернет»)</w:t>
            </w:r>
          </w:p>
        </w:tc>
        <w:tc>
          <w:tcPr>
            <w:tcW w:w="5775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3363217899"/>
            <w:bookmarkStart w:id="17" w:name="__Fieldmark__8_3363217899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 оказываем услуги с использованием сайта в сети Интернет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8" w:name="__Fieldmark__9_3363217899"/>
            <w:bookmarkStart w:id="19" w:name="__Fieldmark__9_3363217899"/>
            <w:bookmarkEnd w:id="1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казываем услуги с использованием сайта в сети «Интернет»</w:t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Н</w:t>
            </w:r>
            <w:r>
              <w:rPr>
                <w:color w:val="000000"/>
                <w:sz w:val="14"/>
                <w:szCs w:val="14"/>
              </w:rPr>
              <w:t xml:space="preserve"> (код иностранной организации)</w:t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28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7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5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записи об аккредитации в Гос. реестре*</w:t>
            </w:r>
            <w:r>
              <w:rPr>
                <w:color w:val="000000"/>
                <w:sz w:val="16"/>
                <w:szCs w:val="16"/>
              </w:rPr>
              <w:t>(для нерезидентов)</w:t>
            </w:r>
          </w:p>
        </w:tc>
        <w:tc>
          <w:tcPr>
            <w:tcW w:w="150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*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336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40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779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0" w:name="__Fieldmark__10_3363217899"/>
            <w:bookmarkStart w:id="21" w:name="__Fieldmark__10_3363217899"/>
            <w:bookmarkEnd w:id="2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5936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2" w:name="__Fieldmark__11_3363217899"/>
            <w:bookmarkStart w:id="23" w:name="__Fieldmark__11_3363217899"/>
            <w:bookmarkEnd w:id="23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4" w:name="__Fieldmark__12_3363217899"/>
            <w:bookmarkStart w:id="25" w:name="__Fieldmark__12_3363217899"/>
            <w:bookmarkEnd w:id="25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>
          <w:trHeight w:val="311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698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8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2" w:type="dxa"/>
            <w:gridSpan w:val="8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Настоящим заявляю о выбранном нами способе взаимодействия с Регистратором, в том числе способе получения   информации из реестра, в том числе получения уведомления об отказе в открытии счета или в совершении операции</w:t>
            </w:r>
          </w:p>
        </w:tc>
      </w:tr>
      <w:tr>
        <w:trPr>
          <w:trHeight w:val="262" w:hRule="atLeast"/>
        </w:trPr>
        <w:tc>
          <w:tcPr>
            <w:tcW w:w="231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Hlk79138883"/>
            <w:bookmarkStart w:id="27" w:name="__Fieldmark__13_3363217899"/>
            <w:bookmarkStart w:id="28" w:name="__Fieldmark__13_3363217899"/>
            <w:bookmarkEnd w:id="26"/>
            <w:bookmarkEnd w:id="2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</w:t>
            </w:r>
          </w:p>
        </w:tc>
        <w:tc>
          <w:tcPr>
            <w:tcW w:w="186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9" w:name="__Fieldmark__14_3363217899"/>
            <w:bookmarkStart w:id="30" w:name="__Fieldmark__14_3363217899"/>
            <w:bookmarkEnd w:id="3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</w:t>
            </w:r>
          </w:p>
        </w:tc>
        <w:tc>
          <w:tcPr>
            <w:tcW w:w="116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1" w:name="__Fieldmark__15_3363217899"/>
            <w:bookmarkStart w:id="32" w:name="__Fieldmark__15_3363217899"/>
            <w:bookmarkEnd w:id="3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</w:t>
            </w:r>
          </w:p>
        </w:tc>
        <w:tc>
          <w:tcPr>
            <w:tcW w:w="5373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16_3363217899"/>
            <w:bookmarkStart w:id="34" w:name="__Fieldmark__16_3363217899"/>
            <w:bookmarkEnd w:id="3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17_3363217899"/>
            <w:bookmarkStart w:id="36" w:name="__Fieldmark__17_3363217899"/>
            <w:bookmarkEnd w:id="3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 электронным каналам связи (ЛК)</w:t>
            </w:r>
            <w:r>
              <w:rPr>
                <w:color w:val="000000"/>
                <w:sz w:val="20"/>
                <w:szCs w:val="20"/>
              </w:rPr>
              <w:t xml:space="preserve"> (при наличии договора ЭДО )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639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</w:tc>
      </w:tr>
      <w:tr>
        <w:trPr>
          <w:trHeight w:val="311" w:hRule="atLeast"/>
        </w:trPr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9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639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461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одписи</w:t>
            </w:r>
          </w:p>
        </w:tc>
        <w:tc>
          <w:tcPr>
            <w:tcW w:w="3397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верение подписи Регистратором</w:t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38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560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18_3363217899"/>
            <w:bookmarkStart w:id="38" w:name="__Fieldmark__18_3363217899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19_3363217899"/>
            <w:bookmarkStart w:id="40" w:name="__Fieldmark__19_3363217899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4674" w:type="dxa"/>
            <w:gridSpan w:val="5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20_3363217899"/>
            <w:bookmarkStart w:id="42" w:name="__Fieldmark__20_3363217899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21_3363217899"/>
            <w:bookmarkStart w:id="44" w:name="__Fieldmark__21_3363217899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6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12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дразделени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322" w:type="dxa"/>
            <w:gridSpan w:val="7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Адрес регистрации по месту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по месту пребывания</w:t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486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90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486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90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33" w:type="dxa"/>
            <w:gridSpan w:val="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312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-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-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22_3363217899"/>
            <w:bookmarkStart w:id="46" w:name="__Fieldmark__22_3363217899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23_3363217899"/>
            <w:bookmarkStart w:id="48" w:name="__Fieldmark__23_3363217899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24_3363217899"/>
            <w:bookmarkStart w:id="50" w:name="__Fieldmark__24_3363217899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25_3363217899"/>
            <w:bookmarkStart w:id="52" w:name="__Fieldmark__25_3363217899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26_3363217899"/>
            <w:bookmarkStart w:id="54" w:name="__Fieldmark__26_3363217899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лицензируемая деятельность на территории РФ не осуществляется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27_3363217899"/>
            <w:bookmarkStart w:id="56" w:name="__Fieldmark__27_3363217899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меются лицензии - заполнить раздел ниже, в отношении ВСЕХ имеющихся лицензий 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нзиях на право осуществления деятельности, подлежащей лицензированию</w:t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ид лицензии</w:t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лицензии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68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36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ган выдачи</w:t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чень видов лицензируемой деятельности</w:t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выгодоприобретателях юридического лица</w:t>
            </w:r>
          </w:p>
        </w:tc>
      </w:tr>
      <w:tr>
        <w:trPr>
          <w:trHeight w:val="311" w:hRule="atLeast"/>
        </w:trPr>
        <w:tc>
          <w:tcPr>
            <w:tcW w:w="7328" w:type="dxa"/>
            <w:gridSpan w:val="7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28_3363217899"/>
            <w:bookmarkStart w:id="58" w:name="__Fieldmark__28_3363217899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акционеров/участников общест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29_3363217899"/>
            <w:bookmarkStart w:id="60" w:name="__Fieldmark__29_3363217899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 «Сведения о выгодоприобретателях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бенефициарных владельцах юридического лица</w:t>
            </w:r>
          </w:p>
        </w:tc>
      </w:tr>
      <w:tr>
        <w:trPr>
          <w:trHeight w:val="3352" w:hRule="atLeast"/>
        </w:trPr>
        <w:tc>
          <w:tcPr>
            <w:tcW w:w="7328" w:type="dxa"/>
            <w:gridSpan w:val="7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Бенефициарный владелец (далее БВ)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-юридическим лицом, либо имеет возможность контролировать действия клиента).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ведения о БВ не заполняются, если Ваша организация являетс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органом государственной власти, иным государственным органом, органом местного самоуправления, учреждением, находящими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итентом ценных бумаг, допущенным к организованным торгам, который раскрывают информацию в соответствии с законодательством Российской Федерации о ценных бумага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30_3363217899"/>
            <w:bookmarkStart w:id="62" w:name="__Fieldmark__30_3363217899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не располагаю сведениями о бенефициарных владельц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 случае если БВ не выявлен, бенефициарным владельцем может быть признан единоличный исполнительный орган клиента. Бенефициарным владельцем признан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929" w:hRule="atLeast"/>
        </w:trPr>
        <w:tc>
          <w:tcPr>
            <w:tcW w:w="7328" w:type="dxa"/>
            <w:gridSpan w:val="7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.И.О. руководител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31_3363217899"/>
            <w:bookmarkStart w:id="64" w:name="__Fieldmark__31_3363217899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располагаю сведениями о бенефициарных владельцах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-«Сведения о бенефициарном владельце». При наличии в обществе нескольких  БВ, на каждого БВ заполняется отдельное Приложение</w:t>
            </w:r>
          </w:p>
        </w:tc>
        <w:tc>
          <w:tcPr>
            <w:tcW w:w="3387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для трастов и иных иностранных структур без образования юридического лица с аналогичной структурой или функцией</w:t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став имущества, находящегося в управлении (собственности)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Ф.И.О. учредителей (участников)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Ф.И.О. доверительного собственника (управляющего), протектора (при наличии) 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 ведения основной деятельности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росник в целях ПОД/ФТ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ое положение организации</w:t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32_3363217899"/>
            <w:bookmarkStart w:id="66" w:name="__Fieldmark__32_3363217899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абсолютная устойчивость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33_3363217899"/>
            <w:bookmarkStart w:id="68" w:name="__Fieldmark__33_3363217899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ормальная устойчивость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34_3363217899"/>
            <w:bookmarkStart w:id="70" w:name="__Fieldmark__34_3363217899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устойчивое состояние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35_3363217899"/>
            <w:bookmarkStart w:id="72" w:name="__Fieldmark__35_3363217899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кризисное состояни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ловая репутация</w:t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3" w:name="__Fieldmark__36_3363217899"/>
            <w:bookmarkStart w:id="74" w:name="__Fieldmark__36_3363217899"/>
            <w:bookmarkEnd w:id="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ожительная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5" w:name="__Fieldmark__37_3363217899"/>
            <w:bookmarkStart w:id="76" w:name="__Fieldmark__37_3363217899"/>
            <w:bookmarkEnd w:id="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йтральная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7" w:name="__Fieldmark__38_3363217899"/>
            <w:bookmarkStart w:id="78" w:name="__Fieldmark__38_3363217899"/>
            <w:bookmarkEnd w:id="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рицательная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9" w:name="__Fieldmark__39_3363217899"/>
            <w:bookmarkStart w:id="80" w:name="__Fieldmark__39_3363217899"/>
            <w:bookmarkEnd w:id="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сутствует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финансово-хозяйственной деятельности</w:t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1" w:name="__Fieldmark__40_3363217899"/>
            <w:bookmarkStart w:id="82" w:name="__Fieldmark__40_3363217899"/>
            <w:bookmarkEnd w:id="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учение прибыли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3" w:name="__Fieldmark__41_3363217899"/>
            <w:bookmarkStart w:id="84" w:name="__Fieldmark__41_3363217899"/>
            <w:bookmarkEnd w:id="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точниках происхождения ценных бумаг</w:t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5" w:name="__Fieldmark__42_3363217899"/>
            <w:bookmarkStart w:id="86" w:name="__Fieldmark__42_3363217899"/>
            <w:bookmarkEnd w:id="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ия, первичное размещение/распределени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7" w:name="__Fieldmark__43_3363217899"/>
            <w:bookmarkStart w:id="88" w:name="__Fieldmark__43_3363217899"/>
            <w:bookmarkEnd w:id="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делка (дарение, купля-продажа))</w:t>
            </w:r>
          </w:p>
        </w:tc>
        <w:tc>
          <w:tcPr>
            <w:tcW w:w="3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9" w:name="__Fieldmark__44_3363217899"/>
            <w:bookmarkStart w:id="90" w:name="__Fieldmark__44_3363217899"/>
            <w:bookmarkEnd w:id="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аследовани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1" w:name="__Fieldmark__45_3363217899"/>
            <w:bookmarkStart w:id="92" w:name="__Fieldmark__45_3363217899"/>
            <w:bookmarkEnd w:id="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установления и предполагаемый характер деловых отношений с регистратором (планируемые операции)</w:t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3" w:name="__Fieldmark__46_3363217899"/>
            <w:bookmarkStart w:id="94" w:name="__Fieldmark__46_3363217899"/>
            <w:bookmarkEnd w:id="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ыполнение операции в реестр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5" w:name="__Fieldmark__47_3363217899"/>
            <w:bookmarkStart w:id="96" w:name="__Fieldmark__47_3363217899"/>
            <w:bookmarkEnd w:id="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, либо в случаях изменения сведений о бенефициарных владельца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97" w:name="__Fieldmark__48_3363217899"/>
            <w:bookmarkStart w:id="98" w:name="__Fieldmark__48_3363217899"/>
            <w:bookmarkEnd w:id="98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656" w:hRule="atLeast"/>
        </w:trPr>
        <w:tc>
          <w:tcPr>
            <w:tcW w:w="3848" w:type="dxa"/>
            <w:gridSpan w:val="2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личный исполнительный орг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</w:tc>
        <w:tc>
          <w:tcPr>
            <w:tcW w:w="3388" w:type="dxa"/>
            <w:gridSpan w:val="47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9" w:type="dxa"/>
            <w:gridSpan w:val="1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4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4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4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834" w:type="dxa"/>
            <w:gridSpan w:val="7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834" w:type="dxa"/>
            <w:gridSpan w:val="7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66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елефон,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0" w:type="dxa"/>
            <w:gridSpan w:val="3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полномочия единоличного исполнительного органа юридического лица переданы управляющей организации, то на управляющую организацию должен быть предоставлен пакет документов юридического лица в соответствии с Памяткой для юридических лиц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**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открытии лицевого счета доверительного управляющего заполняется приложение к Анкете.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При отсутствии изменений Анкета обновляется не реже одного раза в три г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37:00Z</dcterms:created>
  <dc:creator>O</dc:creator>
  <dc:description/>
  <cp:keywords/>
  <dc:language>en-US</dc:language>
  <cp:lastModifiedBy>User</cp:lastModifiedBy>
  <cp:lastPrinted>2023-03-30T10:26:00Z</cp:lastPrinted>
  <dcterms:modified xsi:type="dcterms:W3CDTF">2023-04-04T11:36:00Z</dcterms:modified>
  <cp:revision>8</cp:revision>
  <dc:subject/>
  <dc:title>АНКЕТА ЭМИТЕНТА</dc:title>
</cp:coreProperties>
</file>