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к Анкете физического лица для несовершеннолетних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едееспособных (ограниченно дееспособных)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474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законного представителя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703609035"/>
            <w:bookmarkStart w:id="1" w:name="__Fieldmark__0_703609035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род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703609035"/>
            <w:bookmarkStart w:id="3" w:name="__Fieldmark__1_703609035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усынов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2_703609035"/>
            <w:bookmarkStart w:id="5" w:name="__Fieldmark__2_703609035"/>
            <w:bookmarkEnd w:id="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пекун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3_703609035"/>
            <w:bookmarkStart w:id="7" w:name="__Fieldmark__3_703609035"/>
            <w:bookmarkEnd w:id="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печитель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 О ЗАКОННОМ ПРЕДСТАВИТЕЛЕ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73"/>
        <w:gridCol w:w="269"/>
        <w:gridCol w:w="27"/>
        <w:gridCol w:w="196"/>
        <w:gridCol w:w="47"/>
        <w:gridCol w:w="26"/>
        <w:gridCol w:w="232"/>
        <w:gridCol w:w="27"/>
        <w:gridCol w:w="87"/>
        <w:gridCol w:w="17"/>
        <w:gridCol w:w="129"/>
        <w:gridCol w:w="28"/>
        <w:gridCol w:w="231"/>
        <w:gridCol w:w="2"/>
        <w:gridCol w:w="145"/>
        <w:gridCol w:w="112"/>
        <w:gridCol w:w="260"/>
        <w:gridCol w:w="259"/>
        <w:gridCol w:w="111"/>
        <w:gridCol w:w="63"/>
        <w:gridCol w:w="86"/>
        <w:gridCol w:w="260"/>
        <w:gridCol w:w="250"/>
        <w:gridCol w:w="821"/>
        <w:gridCol w:w="647"/>
        <w:gridCol w:w="1972"/>
        <w:gridCol w:w="1682"/>
      </w:tblGrid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8" w:name="_Hlk75869725"/>
            <w:bookmarkEnd w:id="8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" w:name="__Fieldmark__4_703609035"/>
            <w:bookmarkStart w:id="10" w:name="__Fieldmark__4_703609035"/>
            <w:bookmarkEnd w:id="1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1" w:name="__Fieldmark__5_703609035"/>
            <w:bookmarkStart w:id="12" w:name="__Fieldmark__5_703609035"/>
            <w:bookmarkEnd w:id="1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6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3" w:name="__Fieldmark__6_703609035"/>
            <w:bookmarkStart w:id="14" w:name="__Fieldmark__6_703609035"/>
            <w:bookmarkEnd w:id="1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703609035"/>
            <w:bookmarkStart w:id="16" w:name="__Fieldmark__7_703609035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 регистрации по месту жительств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7" w:name="__Fieldmark__8_703609035"/>
            <w:bookmarkStart w:id="18" w:name="__Fieldmark__8_703609035"/>
            <w:bookmarkEnd w:id="18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9" w:name="_Hlk75869819"/>
            <w:bookmarkEnd w:id="1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чтовый)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Электронная </w:t>
            </w: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205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0" w:name="__Fieldmark__9_703609035"/>
            <w:bookmarkStart w:id="21" w:name="__Fieldmark__9_703609035"/>
            <w:bookmarkEnd w:id="2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данных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квизиты акта о назначении опекуна/ попечителя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документе подтверждающем родство/попечительств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ного представителя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jc w:val="both"/>
        <w:rPr/>
      </w:pPr>
      <w:r>
        <w:rPr/>
        <w:t>В случае непредставления указанной 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2" w:name="__Fieldmark__10_703609035"/>
            <w:bookmarkStart w:id="23" w:name="__Fieldmark__10_703609035"/>
            <w:bookmarkEnd w:id="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4" w:name="__Fieldmark__11_703609035"/>
            <w:bookmarkStart w:id="25" w:name="__Fieldmark__11_703609035"/>
            <w:bookmarkEnd w:id="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6" w:name="__Fieldmark__12_703609035"/>
            <w:bookmarkStart w:id="27" w:name="__Fieldmark__12_703609035"/>
            <w:bookmarkEnd w:id="2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8" w:name="__Fieldmark__13_703609035"/>
            <w:bookmarkStart w:id="29" w:name="__Fieldmark__13_703609035"/>
            <w:bookmarkEnd w:id="2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19T16:49:00Z</cp:lastPrinted>
  <dcterms:modified xsi:type="dcterms:W3CDTF">2023-04-04T13:57:00Z</dcterms:modified>
  <cp:revision>25</cp:revision>
  <dc:subject/>
  <dc:title>АНКЕТА ЭМИТЕНТА</dc:title>
</cp:coreProperties>
</file>