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ет №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777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тоящим прошу: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0" w:name="__Fieldmark__0_2866830512"/>
            <w:bookmarkStart w:id="1" w:name="__Fieldmark__0_2866830512"/>
            <w:bookmarkEnd w:id="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ткрыть                                  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2866830512"/>
            <w:bookmarkStart w:id="3" w:name="__Fieldmark__1_2866830512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изменить реквизит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</w:t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33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о зарегистрированном лиц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" w:name="__Fieldmark__2_2866830512"/>
            <w:bookmarkStart w:id="5" w:name="__Fieldmark__2_2866830512"/>
            <w:bookmarkEnd w:id="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Российская Федерац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2866830512"/>
            <w:bookmarkStart w:id="7" w:name="__Fieldmark__3_2866830512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Субъект Российской Федерации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8" w:name="__Fieldmark__4_2866830512"/>
            <w:bookmarkStart w:id="9" w:name="__Fieldmark__4_2866830512"/>
            <w:bookmarkEnd w:id="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Муниципальное образование</w:t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РОССИЙСКОЙ ФЕДЕРАЦИИ/ СУБЪЕКТА РОССИЙСКОЙ ФЕДЕРАЦИИ/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32"/>
        <w:gridCol w:w="859"/>
        <w:gridCol w:w="88"/>
        <w:gridCol w:w="253"/>
        <w:gridCol w:w="220"/>
        <w:gridCol w:w="22"/>
        <w:gridCol w:w="224"/>
        <w:gridCol w:w="22"/>
        <w:gridCol w:w="225"/>
        <w:gridCol w:w="21"/>
        <w:gridCol w:w="181"/>
        <w:gridCol w:w="45"/>
        <w:gridCol w:w="22"/>
        <w:gridCol w:w="224"/>
        <w:gridCol w:w="22"/>
        <w:gridCol w:w="224"/>
        <w:gridCol w:w="22"/>
        <w:gridCol w:w="64"/>
        <w:gridCol w:w="163"/>
        <w:gridCol w:w="21"/>
        <w:gridCol w:w="161"/>
        <w:gridCol w:w="60"/>
        <w:gridCol w:w="22"/>
        <w:gridCol w:w="224"/>
        <w:gridCol w:w="24"/>
        <w:gridCol w:w="109"/>
        <w:gridCol w:w="115"/>
        <w:gridCol w:w="20"/>
        <w:gridCol w:w="230"/>
        <w:gridCol w:w="23"/>
        <w:gridCol w:w="266"/>
        <w:gridCol w:w="97"/>
        <w:gridCol w:w="151"/>
        <w:gridCol w:w="97"/>
        <w:gridCol w:w="151"/>
        <w:gridCol w:w="97"/>
        <w:gridCol w:w="165"/>
        <w:gridCol w:w="84"/>
        <w:gridCol w:w="166"/>
        <w:gridCol w:w="83"/>
        <w:gridCol w:w="60"/>
        <w:gridCol w:w="123"/>
        <w:gridCol w:w="105"/>
        <w:gridCol w:w="197"/>
        <w:gridCol w:w="105"/>
        <w:gridCol w:w="197"/>
        <w:gridCol w:w="106"/>
        <w:gridCol w:w="197"/>
        <w:gridCol w:w="36"/>
        <w:gridCol w:w="69"/>
        <w:gridCol w:w="133"/>
        <w:gridCol w:w="129"/>
        <w:gridCol w:w="33"/>
        <w:gridCol w:w="2488"/>
      </w:tblGrid>
      <w:tr>
        <w:trPr>
          <w:trHeight w:val="113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1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при наличии)</w:t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5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0" w:name="__Fieldmark__5_2866830512"/>
            <w:bookmarkStart w:id="11" w:name="__Fieldmark__5_2866830512"/>
            <w:bookmarkEnd w:id="1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1805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2" w:name="__Fieldmark__6_2866830512"/>
            <w:bookmarkStart w:id="13" w:name="__Fieldmark__6_2866830512"/>
            <w:bookmarkEnd w:id="13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4" w:name="__Fieldmark__7_2866830512"/>
            <w:bookmarkStart w:id="15" w:name="__Fieldmark__7_2866830512"/>
            <w:bookmarkEnd w:id="15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>
          <w:trHeight w:val="311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713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6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7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2866830512"/>
            <w:bookmarkStart w:id="17" w:name="__Fieldmark__8_2866830512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</w:t>
            </w:r>
          </w:p>
        </w:tc>
        <w:tc>
          <w:tcPr>
            <w:tcW w:w="18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2866830512"/>
            <w:bookmarkStart w:id="19" w:name="__Fieldmark__9_2866830512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2866830512"/>
            <w:bookmarkStart w:id="21" w:name="__Fieldmark__10_2866830512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3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2866830512"/>
            <w:bookmarkStart w:id="23" w:name="__Fieldmark__11_2866830512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2866830512"/>
            <w:bookmarkStart w:id="25" w:name="__Fieldmark__12_2866830512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3_2866830512"/>
            <w:bookmarkStart w:id="27" w:name="__Fieldmark__13_2866830512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553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64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7"/>
        <w:gridCol w:w="9"/>
        <w:gridCol w:w="428"/>
        <w:gridCol w:w="255"/>
        <w:gridCol w:w="334"/>
        <w:gridCol w:w="830"/>
        <w:gridCol w:w="510"/>
        <w:gridCol w:w="15"/>
        <w:gridCol w:w="204"/>
        <w:gridCol w:w="578"/>
        <w:gridCol w:w="306"/>
        <w:gridCol w:w="245"/>
        <w:gridCol w:w="822"/>
        <w:gridCol w:w="536"/>
        <w:gridCol w:w="885"/>
        <w:gridCol w:w="576"/>
        <w:gridCol w:w="2686"/>
      </w:tblGrid>
      <w:tr>
        <w:trPr>
          <w:trHeight w:val="311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866830512"/>
            <w:bookmarkStart w:id="29" w:name="__Fieldmark__14_2866830512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866830512"/>
            <w:bookmarkStart w:id="31" w:name="__Fieldmark__15_2866830512"/>
            <w:bookmarkEnd w:id="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50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866830512"/>
            <w:bookmarkStart w:id="33" w:name="__Fieldmark__16_2866830512"/>
            <w:bookmarkEnd w:id="3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" w:name="__Fieldmark__17_2866830512"/>
            <w:bookmarkStart w:id="35" w:name="__Fieldmark__17_2866830512"/>
            <w:bookmarkEnd w:id="3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од подразделения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1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еста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b/>
                <w:szCs w:val="10"/>
                <w:bCs/>
                <w:color w:val="000000"/>
              </w:rPr>
              <w:instrText xml:space="preserve"> FORMCHECKBOX </w:instrText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separate"/>
            </w:r>
            <w:bookmarkStart w:id="36" w:name="__Fieldmark__18_2866830512"/>
            <w:bookmarkStart w:id="37" w:name="__Fieldmark__18_2866830512"/>
            <w:bookmarkEnd w:id="37"/>
            <w:r>
              <w:rPr>
                <w:b/>
                <w:bCs/>
                <w:color w:val="000000"/>
                <w:sz w:val="10"/>
                <w:szCs w:val="10"/>
              </w:rPr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совпадает с почтовым адресом</w:t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факт.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очтовый)</w:t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еквизиты документа о назначения на должность ЕИО (№, дата, наименование )</w:t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–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–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866830512"/>
            <w:bookmarkStart w:id="39" w:name="__Fieldmark__19_2866830512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866830512"/>
            <w:bookmarkStart w:id="41" w:name="__Fieldmark__20_2866830512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866830512"/>
            <w:bookmarkStart w:id="43" w:name="__Fieldmark__21_2866830512"/>
            <w:bookmarkEnd w:id="4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866830512"/>
            <w:bookmarkStart w:id="45" w:name="__Fieldmark__22_2866830512"/>
            <w:bookmarkEnd w:id="4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. При отсутствии изменений Анкета обновляется не реже одного раза в три года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866830512"/>
            <w:bookmarkStart w:id="47" w:name="__Fieldmark__23_2866830512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866830512"/>
            <w:bookmarkStart w:id="49" w:name="__Fieldmark__24_2866830512"/>
            <w:bookmarkEnd w:id="4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866830512"/>
            <w:bookmarkStart w:id="51" w:name="__Fieldmark__25_2866830512"/>
            <w:bookmarkEnd w:id="5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10" w:hRule="atLeast"/>
        </w:trPr>
        <w:tc>
          <w:tcPr>
            <w:tcW w:w="3877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866830512"/>
            <w:bookmarkStart w:id="53" w:name="__Fieldmark__26_2866830512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и в реестре</w:t>
            </w:r>
          </w:p>
        </w:tc>
      </w:tr>
      <w:tr>
        <w:trPr>
          <w:trHeight w:val="330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866830512"/>
            <w:bookmarkStart w:id="55" w:name="__Fieldmark__27_2866830512"/>
            <w:bookmarkEnd w:id="5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7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7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gridSpan w:val="7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***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нкета должна быть скреплена гербовой печатью уполномоченного органа</w:t>
      </w:r>
    </w:p>
    <w:sectPr>
      <w:footnotePr>
        <w:numFmt w:val="decimal"/>
      </w:footnote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4"/>
          <w:szCs w:val="14"/>
        </w:rPr>
        <w:t>Полное наименование уполномоченного органа указывается в соответствии с п.3 ст.41 Федерального закона от 21.12.2001 №178-ФЗ «О приватизации государственного и муниципального имущества» - Российская Федерация, субъект Российской Федерации, муниципальное образование в лице соответствующего уполномоченного органа.</w:t>
      </w:r>
    </w:p>
  </w:footnote>
</w:footnotes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29:00Z</dcterms:created>
  <dc:creator>O</dc:creator>
  <dc:description/>
  <cp:keywords/>
  <dc:language>en-US</dc:language>
  <cp:lastModifiedBy>User</cp:lastModifiedBy>
  <cp:lastPrinted>2021-08-19T11:02:00Z</cp:lastPrinted>
  <dcterms:modified xsi:type="dcterms:W3CDTF">2023-04-04T13:40:00Z</dcterms:modified>
  <cp:revision>21</cp:revision>
  <dc:subject/>
  <dc:title>АНКЕТА ЭМИТЕНТА</dc:title>
</cp:coreProperties>
</file>