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0"/>
          <w:szCs w:val="20"/>
        </w:rPr>
        <w:t>РАСПОРЯЖЕНИЕ ЭМИТЕНТА НА ПОЛУЧЕНИЕ</w:t>
      </w:r>
      <w:r>
        <w:rPr/>
        <w:t xml:space="preserve"> ИНФОРМАЦИИ ИЗ РЕЕСТРА 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9"/>
        <w:gridCol w:w="1609"/>
        <w:gridCol w:w="4207"/>
      </w:tblGrid>
      <w:tr>
        <w:trPr>
          <w:trHeight w:val="403" w:hRule="atLeast"/>
        </w:trPr>
        <w:tc>
          <w:tcPr>
            <w:tcW w:w="4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color w:val="000000"/>
          <w:sz w:val="20"/>
          <w:szCs w:val="20"/>
        </w:rPr>
        <w:t>Исх. №________________________</w:t>
        <w:tab/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 w:val="20"/>
          <w:szCs w:val="20"/>
        </w:rPr>
        <w:tab/>
        <w:tab/>
        <w:tab/>
        <w:t xml:space="preserve">от </w:t>
      </w:r>
      <w:r>
        <w:rPr>
          <w:color w:val="000000"/>
          <w:sz w:val="20"/>
          <w:szCs w:val="20"/>
          <w:u w:val="single"/>
        </w:rPr>
        <w:t xml:space="preserve">«             »                             </w:t>
      </w:r>
      <w:r>
        <w:rPr>
          <w:color w:val="000000"/>
          <w:sz w:val="20"/>
          <w:szCs w:val="20"/>
        </w:rPr>
        <w:t xml:space="preserve">   202__ г. </w:t>
      </w:r>
    </w:p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олное наименование эмитента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  <w:gridCol w:w="725"/>
      </w:tblGrid>
      <w:tr>
        <w:trPr/>
        <w:tc>
          <w:tcPr>
            <w:tcW w:w="10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шу предоставить следующую информацию из реестра по состоянию на «               »                              20         г.: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экз.</w:t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еестр владельцев ценных бумаг – полная форм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анные из реестра владельцев ценных бумаг – сокращенная форма  (без  паспортных данных и адресов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чет о процентном отношении общего количества ценных бумаг, принадлежащих зарегистрированным лицам, к уставному капиталу эмитента –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color w:val="000000"/>
                <w:sz w:val="18"/>
                <w:szCs w:val="18"/>
              </w:rPr>
              <w:t xml:space="preserve"> полная /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color w:val="000000"/>
                <w:sz w:val="18"/>
                <w:szCs w:val="18"/>
              </w:rPr>
              <w:t xml:space="preserve"> сокращенная форма (без паспортных данных и адресов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чет о процентном отношении общего количества ценных бумаг, принадлежащих зарегистрированном лицам, обладающим  более______%   уставного капитала эмитента –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лная  /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color w:val="000000"/>
                <w:sz w:val="18"/>
                <w:szCs w:val="18"/>
              </w:rPr>
              <w:t xml:space="preserve"> сокращенная форма (без паспортных данных и адресов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аланс реестра – общие сведения об уставном капитале Общества, данные о доле государства, общие сведения о реестре Общества, включая информацию о количестве физических, юридических лиц в реестре, НД, ДУ, нерезидентах и др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тчет об изменении анкетных данных зарегистрированных лиц за период 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  «         »                                                г.  по    «          »                                          г.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Сведения об изменениях в составе акционеров реестра владельцев ценных бумаг за период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 «         »                                    г. по «         »                                            г.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чет о счетах со статусом «Блокирование операций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чет о действующих обременения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равка о количестве ЦБ на счете зарегистрированного лица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зарегистрированного лица (ФИО/Наименование, № лицевого счета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равка о количестве ЦБ на счете зарегистрированного лица, с указанием доли в УК: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зарегистрированного лица (ФИО/Наименование, № лицевого счета)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Иное (указать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rPr>
          <w:color w:val="000000"/>
          <w:sz w:val="18"/>
          <w:szCs w:val="18"/>
        </w:rPr>
      </w:pPr>
      <w:r>
        <w:rPr>
          <w:rFonts w:eastAsia="Wingdings 2" w:cs="Wingdings 2" w:ascii="Wingdings 2" w:hAnsi="Wingdings 2"/>
          <w:color w:val="000000"/>
          <w:sz w:val="18"/>
          <w:szCs w:val="18"/>
        </w:rPr>
        <w:t>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Раскрывать счета номинальных держателей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Эмитент подтверждает, что запрашиваемая информация необходима для исполнения требований законодательства РФ, и несет ответственность за достоверность цели её получения.</w:t>
      </w:r>
    </w:p>
    <w:p>
      <w:pPr>
        <w:pStyle w:val="Normal"/>
        <w:spacing w:before="120" w:after="0"/>
        <w:rPr/>
      </w:pPr>
      <w:r>
        <w:rPr>
          <w:b/>
          <w:bCs/>
          <w:color w:val="000000"/>
          <w:sz w:val="18"/>
          <w:szCs w:val="18"/>
        </w:rPr>
        <w:t>Информация необходима для исполнения требов</w:t>
      </w:r>
      <w:r>
        <w:rPr/>
        <w:t>аний законодательства Российской Федер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55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целях раскрытия информации на рынке ценных бумаг в соответствии с требованиями статьи 30 Федерального закона от 22.04.1996 №39-ФЗ «О рынке ценных бумаг»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целях раскрытия информации об организациях, которые могут осуществлять контроль или значительное влияние для подготовки аудиторской документации (Международный стандарт аудита (МСА) 550 «Связанные стороны») (введен в действие на территории РФ Приказом Минфина России от 09.01.2019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Для предоставления информации банку, который изучает эмитента как своего клиента в соответствии с требованиями статьи 7, пункта 1 Федерального закона от 07.08.2001г. №115-ФЗ «О противодействии легализации (отмыванию) доходов, полученных преступных путем, и финансированию терроризма» </w:t>
            </w:r>
          </w:p>
        </w:tc>
      </w:tr>
      <w:tr>
        <w:trPr>
          <w:trHeight w:val="30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</w:rPr>
              <w:t>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Иное (указать реквизиты закона РФ, номер статьи/пункта, на основании которого запрашивается информация) </w:t>
            </w:r>
          </w:p>
        </w:tc>
      </w:tr>
      <w:tr>
        <w:trPr>
          <w:trHeight w:val="25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Способ получения запрашиваемой информаци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86"/>
      </w:tblGrid>
      <w:tr>
        <w:trPr>
          <w:trHeight w:val="3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через уполномоченного представителя в месте подачи документов</w:t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ктронной почте на адрес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олько для информации, не содержащей персональные данные) </w:t>
            </w:r>
          </w:p>
        </w:tc>
      </w:tr>
      <w:tr>
        <w:trPr>
          <w:trHeight w:val="3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25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</w:t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почтовым отправлением на адрес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val="en-US" w:eastAsia="en-US"/>
              </w:rPr>
              <w:footnoteReference w:id="3"/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: </w:t>
            </w:r>
          </w:p>
        </w:tc>
      </w:tr>
      <w:tr>
        <w:trPr>
          <w:trHeight w:val="279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60" w:after="0"/>
        <w:rPr/>
      </w:pPr>
      <w:r>
        <w:rPr>
          <w:color w:val="000000"/>
          <w:sz w:val="18"/>
          <w:szCs w:val="18"/>
        </w:rPr>
        <w:t>____________________________________________________________________________________________/____________________/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Фамилия И.О. уполномоченного представителя эмитента / подпись )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                                 М. П.</w:t>
      </w:r>
    </w:p>
    <w:p>
      <w:pPr>
        <w:pStyle w:val="Normal"/>
        <w:rPr/>
      </w:pPr>
      <w:r>
        <w:rPr>
          <w:color w:val="000000"/>
          <w:sz w:val="18"/>
          <w:szCs w:val="18"/>
        </w:rPr>
        <w:t>Должность</w:t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Всю ответственность за пересылку информации по почте и в электронном виде, эмитент принимает на себ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Отправка документов почтовым отправлением осуществляется при условии оплаты Услуги в соответствии с прейскурантом регистратор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59:00Z</dcterms:created>
  <dc:creator>O</dc:creator>
  <dc:description/>
  <cp:keywords/>
  <dc:language>en-US</dc:language>
  <cp:lastModifiedBy>User</cp:lastModifiedBy>
  <cp:lastPrinted>2022-10-19T10:55:00Z</cp:lastPrinted>
  <dcterms:modified xsi:type="dcterms:W3CDTF">2023-04-03T07:29:00Z</dcterms:modified>
  <cp:revision>17</cp:revision>
  <dc:subject/>
  <dc:title>АНКЕТА ЭМИТЕНТА</dc:title>
</cp:coreProperties>
</file>