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ЭМИТЕНТА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548"/>
        <w:gridCol w:w="168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775900987"/>
            <w:bookmarkStart w:id="2" w:name="__Fieldmark__0_1775900987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775900987"/>
            <w:bookmarkStart w:id="4" w:name="__Fieldmark__1_1775900987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775900987"/>
            <w:bookmarkStart w:id="6" w:name="__Fieldmark__2_1775900987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775900987"/>
            <w:bookmarkStart w:id="8" w:name="__Fieldmark__3_1775900987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1775900987"/>
            <w:bookmarkStart w:id="10" w:name="__Fieldmark__4_1775900987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эмитента:                                         _____________</w:t>
      </w:r>
      <w:r>
        <w:rPr>
          <w:rFonts w:eastAsia="Times New Roman"/>
          <w:sz w:val="22"/>
          <w:szCs w:val="22"/>
          <w:lang w:val="en-US"/>
        </w:rPr>
        <w:t>___</w:t>
      </w:r>
      <w:r>
        <w:rPr>
          <w:rFonts w:eastAsia="Times New Roman"/>
          <w:sz w:val="22"/>
          <w:szCs w:val="22"/>
        </w:rPr>
        <w:t>____</w:t>
      </w:r>
      <w:r>
        <w:rPr>
          <w:rFonts w:eastAsia="Times New Roman"/>
          <w:sz w:val="22"/>
          <w:szCs w:val="22"/>
          <w:lang w:val="en-US"/>
        </w:rPr>
        <w:t>/_____</w:t>
      </w: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ата заполнения:</w:t>
      </w:r>
      <w:r>
        <w:rPr>
          <w:color w:val="000000"/>
          <w:sz w:val="22"/>
          <w:szCs w:val="22"/>
          <w:lang w:val="en-US"/>
        </w:rPr>
        <w:t>___________________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2:00Z</dcterms:modified>
  <cp:revision>21</cp:revision>
  <dc:subject/>
  <dc:title>АНКЕТА ЭМИТЕНТА</dc:title>
</cp:coreProperties>
</file>