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ЭМИТЕНТА О ДРОБЛЕНИИ / КОНСОЛИДАЦИИ ЦЕННЫХ БУМАГ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</w:r>
    </w:p>
    <w:tbl>
      <w:tblPr>
        <w:tblW w:w="10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5"/>
      </w:tblGrid>
      <w:tr>
        <w:trPr/>
        <w:tc>
          <w:tcPr>
            <w:tcW w:w="10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>НАСТОЯЩИМ ПРОШУ ОСУЩЕСТВИТЬ ВНЕСЕНИЕ ЗАПИСИ О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облении ЦБ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 коэффициент дробления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олидации ЦБ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азать коэффициент консолидации:</w:t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</w:rPr>
        <w:t xml:space="preserve"> 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269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7434"/>
        <w:gridCol w:w="16"/>
        <w:gridCol w:w="834"/>
      </w:tblGrid>
      <w:tr>
        <w:trPr>
          <w:trHeight w:val="272" w:hRule="atLeast"/>
        </w:trPr>
        <w:tc>
          <w:tcPr>
            <w:tcW w:w="10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bookmarkStart w:id="0" w:name="_Hlk131516224"/>
            <w:bookmarkStart w:id="1" w:name="_Hlk78888052"/>
            <w:bookmarkEnd w:id="0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списать со счетов в реестре следующие эмиссионные ценные бумаги:</w:t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(цифрами и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</w:p>
        </w:tc>
        <w:tc>
          <w:tcPr>
            <w:tcW w:w="7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определяется в следующем порядке</w:t>
            </w:r>
          </w:p>
        </w:tc>
        <w:tc>
          <w:tcPr>
            <w:tcW w:w="82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оминальная стоимость ценных бумаг до дробления / консолидации </w:t>
            </w:r>
          </w:p>
        </w:tc>
        <w:tc>
          <w:tcPr>
            <w:tcW w:w="7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7434"/>
        <w:gridCol w:w="26"/>
        <w:gridCol w:w="824"/>
      </w:tblGrid>
      <w:tr>
        <w:trPr>
          <w:trHeight w:val="272" w:hRule="atLeast"/>
        </w:trPr>
        <w:tc>
          <w:tcPr>
            <w:tcW w:w="109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шу зачислить на счета в реестре следующие эмиссионные ценные бумаги:</w:t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(цифрами и прописью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</w:p>
        </w:tc>
        <w:tc>
          <w:tcPr>
            <w:tcW w:w="7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определяется в следующем порядке</w:t>
            </w:r>
          </w:p>
        </w:tc>
        <w:tc>
          <w:tcPr>
            <w:tcW w:w="82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6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ьная стоимость ценных бумаг после дробления / консолидации</w:t>
            </w:r>
          </w:p>
        </w:tc>
        <w:tc>
          <w:tcPr>
            <w:tcW w:w="7460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Основания для дробления / консолидации ценных бумаг 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bookmarkStart w:id="2" w:name="_Hlk131425289"/>
            <w:bookmarkStart w:id="3" w:name="_Hlk131419490"/>
            <w:bookmarkEnd w:id="2"/>
            <w:bookmarkEnd w:id="3"/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Дата, в которую регистратор должен провести операцию по дроблению / консолидации ценных бумаг, ИЛ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рядок определения даты дробления / консолидаци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8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Ф. И. О. лица, подписавшего распоря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М. П.</w:t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3-04-04T13:19:00Z</dcterms:modified>
  <cp:revision>14</cp:revision>
  <dc:subject/>
  <dc:title>Залоговое распоряжение</dc:title>
</cp:coreProperties>
</file>