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УПРАВЛЯЮЩЕЙ ОРГАНИЗАЦИИ,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ой переданы полномочия единоличного исполнительного орган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34"/>
        <w:gridCol w:w="832"/>
        <w:gridCol w:w="133"/>
        <w:gridCol w:w="253"/>
        <w:gridCol w:w="253"/>
        <w:gridCol w:w="67"/>
        <w:gridCol w:w="184"/>
        <w:gridCol w:w="75"/>
        <w:gridCol w:w="171"/>
        <w:gridCol w:w="76"/>
        <w:gridCol w:w="169"/>
        <w:gridCol w:w="77"/>
        <w:gridCol w:w="11"/>
        <w:gridCol w:w="169"/>
        <w:gridCol w:w="77"/>
        <w:gridCol w:w="170"/>
        <w:gridCol w:w="77"/>
        <w:gridCol w:w="169"/>
        <w:gridCol w:w="77"/>
        <w:gridCol w:w="26"/>
        <w:gridCol w:w="154"/>
        <w:gridCol w:w="67"/>
        <w:gridCol w:w="102"/>
        <w:gridCol w:w="87"/>
        <w:gridCol w:w="57"/>
        <w:gridCol w:w="36"/>
        <w:gridCol w:w="80"/>
        <w:gridCol w:w="72"/>
        <w:gridCol w:w="58"/>
        <w:gridCol w:w="188"/>
        <w:gridCol w:w="63"/>
        <w:gridCol w:w="184"/>
        <w:gridCol w:w="23"/>
        <w:gridCol w:w="39"/>
        <w:gridCol w:w="208"/>
        <w:gridCol w:w="38"/>
        <w:gridCol w:w="208"/>
        <w:gridCol w:w="39"/>
        <w:gridCol w:w="208"/>
        <w:gridCol w:w="38"/>
        <w:gridCol w:w="293"/>
        <w:gridCol w:w="7"/>
        <w:gridCol w:w="227"/>
        <w:gridCol w:w="18"/>
        <w:gridCol w:w="232"/>
        <w:gridCol w:w="14"/>
        <w:gridCol w:w="247"/>
        <w:gridCol w:w="246"/>
        <w:gridCol w:w="99"/>
        <w:gridCol w:w="63"/>
        <w:gridCol w:w="92"/>
        <w:gridCol w:w="14"/>
        <w:gridCol w:w="956"/>
        <w:gridCol w:w="1713"/>
      </w:tblGrid>
      <w:tr>
        <w:trPr>
          <w:trHeight w:val="113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ведения являются приложением к Анкете 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3310929004"/>
            <w:bookmarkStart w:id="1" w:name="__Fieldmark__0_3310929004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митента</w:t>
            </w:r>
          </w:p>
        </w:tc>
      </w:tr>
      <w:tr>
        <w:trPr>
          <w:trHeight w:val="113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3310929004"/>
            <w:bookmarkStart w:id="3" w:name="__Fieldmark__1_3310929004"/>
            <w:bookmarkEnd w:id="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регистрированного  юридического лица </w:t>
            </w:r>
            <w:r>
              <w:rPr>
                <w:color w:val="000000"/>
                <w:sz w:val="14"/>
                <w:szCs w:val="14"/>
              </w:rPr>
              <w:t>(указать наименование, № счет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№</w:t>
            </w:r>
          </w:p>
        </w:tc>
      </w:tr>
      <w:tr>
        <w:trPr>
          <w:trHeight w:val="332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15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ГРН </w:t>
            </w:r>
            <w:r>
              <w:rPr>
                <w:color w:val="000000"/>
                <w:sz w:val="12"/>
                <w:szCs w:val="12"/>
              </w:rPr>
              <w:t>(номер присвоенный нерезиденту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ыдавший ОГРН орган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места нахождения</w:t>
            </w:r>
            <w:r>
              <w:rPr>
                <w:color w:val="000000"/>
                <w:sz w:val="16"/>
                <w:szCs w:val="16"/>
              </w:rPr>
              <w:t>(в соответствии со сведениями из ЕГРЮЛ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66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3310929004"/>
            <w:bookmarkStart w:id="5" w:name="__Fieldmark__2_3310929004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оказываем услуги с использованием сайта в сети Интернет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3310929004"/>
            <w:bookmarkStart w:id="7" w:name="__Fieldmark__3_3310929004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  <w:r>
              <w:rPr>
                <w:color w:val="000000"/>
                <w:sz w:val="16"/>
                <w:szCs w:val="16"/>
              </w:rPr>
              <w:t xml:space="preserve"> (код иностранной орг-ции)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92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28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записи об аккредитации в Гос. реестре</w:t>
            </w:r>
            <w:r>
              <w:rPr>
                <w:color w:val="000000"/>
                <w:sz w:val="16"/>
                <w:szCs w:val="16"/>
              </w:rPr>
              <w:t xml:space="preserve"> (для нерезидентов)</w:t>
            </w:r>
          </w:p>
        </w:tc>
        <w:tc>
          <w:tcPr>
            <w:tcW w:w="16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423" w:type="dxa"/>
            <w:gridSpan w:val="2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gridSpan w:val="1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3921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33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6935" w:type="dxa"/>
            <w:gridSpan w:val="4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5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3310929004"/>
            <w:bookmarkStart w:id="9" w:name="__Fieldmark__4_3310929004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документы, являющиеся основанием для совершения операций, могут быть предоставлены почтовым отправление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3310929004"/>
            <w:bookmarkStart w:id="11" w:name="__Fieldmark__5_3310929004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398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8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398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рок окончания полномочий </w:t>
            </w:r>
          </w:p>
        </w:tc>
        <w:tc>
          <w:tcPr>
            <w:tcW w:w="556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45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332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86"/>
        <w:gridCol w:w="261"/>
        <w:gridCol w:w="251"/>
        <w:gridCol w:w="687"/>
        <w:gridCol w:w="427"/>
        <w:gridCol w:w="122"/>
        <w:gridCol w:w="158"/>
        <w:gridCol w:w="892"/>
        <w:gridCol w:w="12"/>
        <w:gridCol w:w="148"/>
        <w:gridCol w:w="356"/>
        <w:gridCol w:w="326"/>
        <w:gridCol w:w="8"/>
        <w:gridCol w:w="446"/>
        <w:gridCol w:w="24"/>
        <w:gridCol w:w="542"/>
        <w:gridCol w:w="27"/>
        <w:gridCol w:w="189"/>
        <w:gridCol w:w="585"/>
        <w:gridCol w:w="148"/>
        <w:gridCol w:w="21"/>
        <w:gridCol w:w="2908"/>
        <w:gridCol w:w="7"/>
        <w:gridCol w:w="13"/>
      </w:tblGrid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310929004"/>
            <w:bookmarkStart w:id="13" w:name="__Fieldmark__6_3310929004"/>
            <w:bookmarkEnd w:id="1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310929004"/>
            <w:bookmarkStart w:id="15" w:name="__Fieldmark__7_331092900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310929004"/>
            <w:bookmarkStart w:id="17" w:name="__Fieldmark__8_331092900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310929004"/>
            <w:bookmarkStart w:id="19" w:name="__Fieldmark__9_3310929004"/>
            <w:bookmarkEnd w:id="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2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b/>
                <w:szCs w:val="10"/>
                <w:bCs/>
                <w:color w:val="000000"/>
              </w:rPr>
              <w:instrText xml:space="preserve"> FORMCHECKBOX </w:instrText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separate"/>
            </w:r>
            <w:bookmarkStart w:id="20" w:name="__Fieldmark__10_3310929004"/>
            <w:bookmarkStart w:id="21" w:name="__Fieldmark__10_3310929004"/>
            <w:bookmarkEnd w:id="21"/>
            <w:r>
              <w:rPr>
                <w:b/>
                <w:bCs/>
                <w:color w:val="000000"/>
                <w:sz w:val="10"/>
                <w:szCs w:val="10"/>
              </w:rPr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совпадает с почтовым адресом</w:t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факт.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очтовый)</w:t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2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Орган назначе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 должность ЕИО</w:t>
            </w:r>
          </w:p>
        </w:tc>
        <w:tc>
          <w:tcPr>
            <w:tcW w:w="4334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А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310929004"/>
            <w:bookmarkStart w:id="23" w:name="__Fieldmark__11_331092900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СД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310929004"/>
            <w:bookmarkStart w:id="25" w:name="__Fieldmark__12_3310929004"/>
            <w:bookmarkEnd w:id="2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ОСУ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310929004"/>
            <w:bookmarkStart w:id="27" w:name="__Fieldmark__13_331092900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310929004"/>
            <w:bookmarkStart w:id="29" w:name="__Fieldmark__14_331092900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отокола о назначени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312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310929004"/>
            <w:bookmarkStart w:id="31" w:name="__Fieldmark__15_3310929004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310929004"/>
            <w:bookmarkStart w:id="33" w:name="__Fieldmark__16_3310929004"/>
            <w:bookmarkEnd w:id="3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" w:name="__Fieldmark__17_3310929004"/>
            <w:bookmarkStart w:id="35" w:name="__Fieldmark__17_3310929004"/>
            <w:bookmarkEnd w:id="3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310929004"/>
            <w:bookmarkStart w:id="37" w:name="__Fieldmark__18_331092900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310929004"/>
            <w:bookmarkStart w:id="39" w:name="__Fieldmark__19_331092900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310929004"/>
            <w:bookmarkStart w:id="41" w:name="__Fieldmark__20_331092900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 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73"/>
        <w:gridCol w:w="1594"/>
        <w:gridCol w:w="697"/>
        <w:gridCol w:w="2691"/>
        <w:gridCol w:w="35"/>
        <w:gridCol w:w="57"/>
        <w:gridCol w:w="3387"/>
      </w:tblGrid>
      <w:tr>
        <w:trPr>
          <w:trHeight w:val="311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310929004"/>
            <w:bookmarkStart w:id="43" w:name="__Fieldmark__21_3310929004"/>
            <w:bookmarkEnd w:id="4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310929004"/>
            <w:bookmarkStart w:id="45" w:name="__Fieldmark__22_3310929004"/>
            <w:bookmarkEnd w:id="4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.И.О. учредителей (участников)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 ведения основной деятельности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</w:t>
            </w:r>
          </w:p>
        </w:tc>
      </w:tr>
      <w:tr>
        <w:trPr>
          <w:trHeight w:val="656" w:hRule="atLeast"/>
        </w:trPr>
        <w:tc>
          <w:tcPr>
            <w:tcW w:w="3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**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42:00Z</dcterms:created>
  <dc:creator>O</dc:creator>
  <dc:description/>
  <cp:keywords/>
  <dc:language>en-US</dc:language>
  <cp:lastModifiedBy>User</cp:lastModifiedBy>
  <cp:lastPrinted>2021-08-18T14:57:00Z</cp:lastPrinted>
  <dcterms:modified xsi:type="dcterms:W3CDTF">2021-08-18T12:23:00Z</dcterms:modified>
  <cp:revision>4</cp:revision>
  <dc:subject/>
  <dc:title>АНКЕТА ЭМИТЕНТА</dc:title>
</cp:coreProperties>
</file>