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ЗАЯВКА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ОКАЗАНИЕ УСЛУГ ПО ПОДГОТОВКЕ И ПРОВЕДЕНИЮ ОБЩЕГО СОБРАНИЯ АКЦИОНЕРОВ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ное наименование эмитента ___________________________________________________________________________</w:t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ИНН ___________________)      ____________________________________________________________________________</w:t>
      </w:r>
    </w:p>
    <w:p>
      <w:pPr>
        <w:pStyle w:val="Normal"/>
        <w:spacing w:before="120" w:after="0"/>
        <w:ind w:right="-284" w:hanging="0"/>
        <w:rPr/>
      </w:pPr>
      <w:r>
        <w:rPr>
          <w:rFonts w:cs="Arial" w:ascii="Arial" w:hAnsi="Arial"/>
          <w:b/>
          <w:sz w:val="18"/>
          <w:szCs w:val="18"/>
        </w:rPr>
        <w:t>Прошу ООО «ЮРР» оказать услуги по подготовке и проведению годового общего собрания акционеров, а именно: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694568224"/>
      <w:bookmarkStart w:id="1" w:name="__Fieldmark__0_1694568224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Выполнение функций счетной комиссии  общего собрания акционеров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694568224"/>
      <w:bookmarkStart w:id="3" w:name="__Fieldmark__1_1694568224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сообщений о созыве собр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694568224"/>
      <w:bookmarkStart w:id="5" w:name="__Fieldmark__2_1694568224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именных бюллетеней для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694568224"/>
      <w:bookmarkStart w:id="7" w:name="__Fieldmark__3_1694568224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Изготовление к дате собрания именных бюллетеней для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694568224"/>
      <w:bookmarkStart w:id="9" w:name="__Fieldmark__4_1694568224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отчета об итогах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694568224"/>
      <w:bookmarkStart w:id="11" w:name="__Fieldmark__5_1694568224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Технический ведущий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1694568224"/>
      <w:bookmarkStart w:id="13" w:name="__Fieldmark__6_1694568224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Направление материалов номинальному держателю посредством системы электронного документооборота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1694568224"/>
      <w:bookmarkStart w:id="15" w:name="__Fieldmark__7_1694568224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Предоставление дополнительных экземпляров протокола об итогах голосования (__) экз.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1694568224"/>
      <w:bookmarkStart w:id="17" w:name="__Fieldmark__8_1694568224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выписки из протокола об итогах голосования по вопросу повестки дня №__ (__)экз.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1694568224"/>
      <w:bookmarkStart w:id="19" w:name="__Fieldmark__9_1694568224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Иное (указать услугу)__________________________________________________________________</w:t>
      </w:r>
    </w:p>
    <w:p>
      <w:pPr>
        <w:pStyle w:val="Normal"/>
        <w:spacing w:before="120" w:after="0"/>
        <w:ind w:right="-284" w:hanging="0"/>
        <w:rPr/>
      </w:pPr>
      <w:r>
        <w:rPr/>
        <w:t>Информация об общем собрании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проведения собрания             «___» _______________201 __г.  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ид собрания:                                    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694568224"/>
            <w:bookmarkStart w:id="21" w:name="__Fieldmark__10_1694568224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г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довое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694568224"/>
            <w:bookmarkStart w:id="23" w:name="__Fieldmark__11_1694568224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очередное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проведения собрания           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694568224"/>
            <w:bookmarkStart w:id="25" w:name="__Fieldmark__12_1694568224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совместное присутствие    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694568224"/>
            <w:bookmarkStart w:id="27" w:name="__Fieldmark__13_1694568224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заочное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регистрации                         «     » часов  «    » минут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ремя открытия собрания                «     » часов  «    » минут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роведения собрания ______________________________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адрес, по которому должны отправляться бюллетени) 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о проведении общего собрания акционеров общества принято:</w:t>
            </w:r>
          </w:p>
          <w:p>
            <w:pPr>
              <w:pStyle w:val="Normal"/>
              <w:ind w:right="-284" w:hanging="0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694568224"/>
            <w:bookmarkStart w:id="29" w:name="__Fieldmark__14_1694568224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том директоров «___» ________________ 201 __г.</w:t>
            </w:r>
          </w:p>
          <w:p>
            <w:pPr>
              <w:pStyle w:val="Normal"/>
              <w:ind w:right="-284" w:hanging="0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15_1694568224"/>
            <w:bookmarkStart w:id="31" w:name="__Fieldmark__15_1694568224"/>
            <w:bookmarkEnd w:id="3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Единоличным исполнительным органом («___» _______________ 201 __ г.)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694568224"/>
            <w:bookmarkStart w:id="33" w:name="__Fieldmark__16_1694568224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иное_____________________________________________________________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rFonts w:cs="Arial" w:ascii="Arial" w:hAnsi="Arial"/>
                <w:b/>
                <w:sz w:val="18"/>
                <w:szCs w:val="18"/>
              </w:rPr>
              <w:t>«___» ____________ 201 __ г.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голосовани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о всем вопросам повестки дня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нимают участие:   </w:t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694568224"/>
            <w:bookmarkStart w:id="35" w:name="__Fieldmark__17_1694568224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ыкновенные акции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694568224"/>
            <w:bookmarkStart w:id="37" w:name="__Fieldmark__18_169456822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 акции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голосовани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о вопросам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 принимают участие </w:t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694568224"/>
            <w:bookmarkStart w:id="39" w:name="__Fieldmark__19_169456822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 акции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right="-284" w:hanging="0"/>
        <w:rPr/>
      </w:pPr>
      <w:r>
        <w:rPr/>
        <w:t>Повестка дня общего собрания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Лицо, уполномоченное взаимодействовать с ООО «ЮРР» со стороны Эмитента:</w:t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Контактный телефон____________________________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руем ООО «ЮРР» соответствие действий Эмитента, связанных с подготовкой к проведению собр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процедуры привлечения Регистратора к выполнению функций счетной комиссии для удостоверения решения и состава участников собр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определения даты составления списка лиц, имеющих право на участие в собра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процедуры и сроков уведомления лиц, имеющих право на участие в собра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/>
      </w:pPr>
      <w:r>
        <w:rPr>
          <w:sz w:val="20"/>
          <w:szCs w:val="20"/>
        </w:rPr>
        <w:t xml:space="preserve">определения повестки дня собрания, порядка формирования органов управления Эмитента </w:t>
      </w:r>
      <w:r>
        <w:rPr>
          <w:b/>
          <w:sz w:val="20"/>
          <w:szCs w:val="20"/>
        </w:rPr>
        <w:t>действующему законодательству РФ и Уставу Эмитента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руем ООО «ЮРР» осуществить оплату услуг по договору в полном объеме в указанные в договоре сроки и обеспечить безопасность лиц, выполняющих функции счетной комиссии.</w:t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руководителя</w:t>
        <w:tab/>
        <w:tab/>
        <w:tab/>
        <w:tab/>
        <w:tab/>
        <w:tab/>
        <w:t>_______________________________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М.П.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27:00Z</dcterms:created>
  <dc:creator>O</dc:creator>
  <dc:description/>
  <cp:keywords/>
  <dc:language>en-US</dc:language>
  <cp:lastModifiedBy>O</cp:lastModifiedBy>
  <dcterms:modified xsi:type="dcterms:W3CDTF">2018-05-31T06:28:00Z</dcterms:modified>
  <cp:revision>1</cp:revision>
  <dc:subject/>
  <dc:title/>
</cp:coreProperties>
</file>