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ЭМИТЕНТА О РАЗМЕЩЕНИИ ЦЕННЫХ БУМАГ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  <w:t xml:space="preserve">НАСТОЯЩИМ ПРОШУ ОСУЩЕСТВИТЬ ВНЕСЕНИЕ ЗАПИСИ О СПИСАНИИ РАЗМЕЩАЕМЫХ ЭМИССИОННЫХ ЦЕННЫХ БУМАГ С 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  <w:t>ЭМИССИОННОГО СЧЕТА И ИХ ЗАЧИСЛЕНИИ НА УКАЗАНЫЙ СЧЕТ (УКАЗАННЫЕ СЧЕТА)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269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ля внесения записи необходимо заполнить Раздел 1 ИЛИ Раздел 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363"/>
        <w:gridCol w:w="346"/>
        <w:gridCol w:w="415"/>
        <w:gridCol w:w="2835"/>
        <w:gridCol w:w="1265"/>
        <w:gridCol w:w="305"/>
        <w:gridCol w:w="1544"/>
        <w:gridCol w:w="724"/>
        <w:gridCol w:w="850"/>
      </w:tblGrid>
      <w:tr>
        <w:trPr>
          <w:trHeight w:val="486" w:hRule="atLeast"/>
        </w:trPr>
        <w:tc>
          <w:tcPr>
            <w:tcW w:w="30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0" w:name="_Hlk78888052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шу зачислить размещаемые ЦБ с эмиссионного счета на  указанный лицевой счет* 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* 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дел 1 заполнить в отношении каждого счета, на который необходимо зачислить ценные бумаг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БО:                                                                                                               РАЗДЕЛ 2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bookmarkStart w:id="1" w:name="_Hlk131494479"/>
            <w:bookmarkEnd w:id="1"/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Указать порядок определения лицевых счетов для зачисления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шу зачислить размещаемые ЦБ с эмиссионного счета на указанные счет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определяется в следующем порядк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90"/>
        <w:gridCol w:w="1880"/>
        <w:gridCol w:w="2402"/>
      </w:tblGrid>
      <w:tr>
        <w:trPr>
          <w:trHeight w:val="316" w:hRule="atLeast"/>
        </w:trPr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ые эмиссионные ценные бумаги являются не полностью оплаченными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ошу разместить эмиссионные ценные бумаги с эмиссионного счета на лицевые счета, определенные в соответствии с Разделом 1 или Разделом 2 настоящего распоряжени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Основания передачи ценных бумаг, депозитарный разговор 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bookmarkStart w:id="2" w:name="_Hlk131425289"/>
            <w:bookmarkStart w:id="3" w:name="_Hlk131419490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Дата, в которую регистратор должен провести операции по размещению эмиссионных ЦБ, ИЛ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рядок определения дат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8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Ф. И. О. лица, подписавшего распоря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М. П.</w:t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3-04-04T06:56:00Z</dcterms:modified>
  <cp:revision>13</cp:revision>
  <dc:subject/>
  <dc:title>Залоговое распоряжение</dc:title>
</cp:coreProperties>
</file>