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>
          <w:trHeight w:val="4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физ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107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2781050960"/>
            <w:bookmarkStart w:id="2" w:name="__Fieldmark__0_2781050960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2781050960"/>
            <w:bookmarkStart w:id="4" w:name="__Fieldmark__1_2781050960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2781050960"/>
            <w:bookmarkStart w:id="6" w:name="__Fieldmark__2_2781050960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2781050960"/>
            <w:bookmarkStart w:id="8" w:name="__Fieldmark__3_2781050960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2781050960"/>
            <w:bookmarkStart w:id="10" w:name="__Fieldmark__4_2781050960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указать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ых представителях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регистрированного</w:t>
      </w:r>
    </w:p>
    <w:p>
      <w:pPr>
        <w:pStyle w:val="Normal"/>
        <w:rPr/>
      </w:pPr>
      <w:r>
        <w:rPr>
          <w:sz w:val="22"/>
          <w:szCs w:val="22"/>
        </w:rPr>
        <w:t>физического лица:                       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3-04-05T07:00:00Z</dcterms:modified>
  <cp:revision>10</cp:revision>
  <dc:subject/>
  <dc:title>СВЕДЕНИЯ ОБ УПОЛНОМОЧЕННОМ ПРЕДСТАВИТЕЛЕ</dc:title>
</cp:coreProperties>
</file>