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ЛЕНИЕ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69"/>
        <w:gridCol w:w="2667"/>
        <w:gridCol w:w="5211"/>
      </w:tblGrid>
      <w:tr>
        <w:trPr/>
        <w:tc>
          <w:tcPr>
            <w:tcW w:w="207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оящим прошу: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0" w:name="__Fieldmark__0_194784294"/>
            <w:bookmarkStart w:id="1" w:name="__Fieldmark__0_194784294"/>
            <w:bookmarkEnd w:id="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ь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" w:name="__Fieldmark__1_194784294"/>
            <w:bookmarkStart w:id="3" w:name="__Fieldmark__1_194784294"/>
            <w:bookmarkEnd w:id="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ить реквизи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2_194784294"/>
            <w:bookmarkStart w:id="5" w:name="__Fieldmark__2_194784294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владельца ценных бумаг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3_194784294"/>
            <w:bookmarkStart w:id="7" w:name="__Fieldmark__3_194784294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эскроу-агента</w:t>
            </w:r>
          </w:p>
        </w:tc>
      </w:tr>
      <w:tr>
        <w:trPr/>
        <w:tc>
          <w:tcPr>
            <w:tcW w:w="5210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4_194784294"/>
            <w:bookmarkStart w:id="9" w:name="__Fieldmark__4_194784294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владельца ценных бумаг  для учета права общей долевой собственности (ОДС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количество участников ОДС: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5_194784294"/>
            <w:bookmarkStart w:id="11" w:name="__Fieldmark__5_194784294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не лицевой счет залогодержателя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6_194784294"/>
            <w:bookmarkStart w:id="13" w:name="__Fieldmark__6_194784294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доверительного управляющего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Эмитент</w:t>
      </w:r>
    </w:p>
    <w:tbl>
      <w:tblPr>
        <w:tblW w:w="103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</w:tblGrid>
      <w:tr>
        <w:trPr>
          <w:trHeight w:val="100" w:hRule="atLeast"/>
        </w:trPr>
        <w:tc>
          <w:tcPr>
            <w:tcW w:w="10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КЕТА (досье) ФИЗИЧЕСКОГО ЛИЦ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Счет №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74"/>
        <w:gridCol w:w="270"/>
        <w:gridCol w:w="28"/>
        <w:gridCol w:w="201"/>
        <w:gridCol w:w="32"/>
        <w:gridCol w:w="10"/>
        <w:gridCol w:w="26"/>
        <w:gridCol w:w="222"/>
        <w:gridCol w:w="10"/>
        <w:gridCol w:w="27"/>
        <w:gridCol w:w="89"/>
        <w:gridCol w:w="133"/>
        <w:gridCol w:w="10"/>
        <w:gridCol w:w="28"/>
        <w:gridCol w:w="221"/>
        <w:gridCol w:w="9"/>
        <w:gridCol w:w="51"/>
        <w:gridCol w:w="96"/>
        <w:gridCol w:w="96"/>
        <w:gridCol w:w="9"/>
        <w:gridCol w:w="249"/>
        <w:gridCol w:w="10"/>
        <w:gridCol w:w="249"/>
        <w:gridCol w:w="10"/>
        <w:gridCol w:w="9"/>
        <w:gridCol w:w="92"/>
        <w:gridCol w:w="58"/>
        <w:gridCol w:w="89"/>
        <w:gridCol w:w="10"/>
        <w:gridCol w:w="249"/>
        <w:gridCol w:w="10"/>
        <w:gridCol w:w="251"/>
        <w:gridCol w:w="259"/>
        <w:gridCol w:w="260"/>
        <w:gridCol w:w="259"/>
        <w:gridCol w:w="36"/>
        <w:gridCol w:w="224"/>
        <w:gridCol w:w="260"/>
        <w:gridCol w:w="183"/>
        <w:gridCol w:w="75"/>
        <w:gridCol w:w="260"/>
        <w:gridCol w:w="260"/>
        <w:gridCol w:w="30"/>
        <w:gridCol w:w="1347"/>
        <w:gridCol w:w="1676"/>
      </w:tblGrid>
      <w:tr>
        <w:trPr>
          <w:trHeight w:val="326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14" w:name="_Hlk75869725"/>
            <w:bookmarkEnd w:id="14"/>
            <w:r>
              <w:rPr>
                <w:b/>
                <w:bCs/>
                <w:color w:val="000000"/>
                <w:sz w:val="20"/>
                <w:szCs w:val="20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24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5" w:name="__Fieldmark__7_194784294"/>
            <w:bookmarkStart w:id="16" w:name="__Fieldmark__7_194784294"/>
            <w:bookmarkEnd w:id="1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</w:t>
            </w:r>
            <w:r>
              <w:rPr>
                <w:color w:val="000000"/>
                <w:sz w:val="20"/>
                <w:szCs w:val="20"/>
              </w:rPr>
              <w:t>Ино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7" w:name="__Fieldmark__8_194784294"/>
            <w:bookmarkStart w:id="18" w:name="__Fieldmark__8_194784294"/>
            <w:bookmarkEnd w:id="1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</w:t>
            </w:r>
          </w:p>
        </w:tc>
        <w:tc>
          <w:tcPr>
            <w:tcW w:w="46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пор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9" w:name="__Fieldmark__9_194784294"/>
            <w:bookmarkStart w:id="20" w:name="__Fieldmark__9_194784294"/>
            <w:bookmarkEnd w:id="2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Ино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1" w:name="__Fieldmark__10_194784294"/>
            <w:bookmarkStart w:id="22" w:name="__Fieldmark__10_194784294"/>
            <w:bookmarkEnd w:id="2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нные документа, удостоверяющего личность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2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70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57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57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6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23" w:name="_Hlk75869819"/>
            <w:bookmarkEnd w:id="23"/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24" w:name="__Fieldmark__11_194784294"/>
            <w:bookmarkStart w:id="25" w:name="__Fieldmark__11_194784294"/>
            <w:bookmarkEnd w:id="25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Н *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фон *</w:t>
            </w:r>
          </w:p>
        </w:tc>
        <w:tc>
          <w:tcPr>
            <w:tcW w:w="31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6" w:name="__Fieldmark__12_194784294"/>
            <w:bookmarkStart w:id="27" w:name="__Fieldmark__12_194784294"/>
            <w:bookmarkEnd w:id="27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 xml:space="preserve">) </w:t>
            </w:r>
            <w:r>
              <w:rPr>
                <w:color w:val="000000"/>
                <w:sz w:val="12"/>
                <w:szCs w:val="12"/>
                <w:lang w:val="en-US"/>
              </w:rPr>
              <w:t>SMS</w:t>
            </w:r>
            <w:r>
              <w:rPr>
                <w:color w:val="000000"/>
                <w:sz w:val="12"/>
                <w:szCs w:val="12"/>
              </w:rPr>
              <w:t xml:space="preserve"> сообщения, содержащего порядок ознакомления с Сообщением о проведении общего собрания акционеров </w:t>
            </w:r>
          </w:p>
        </w:tc>
        <w:tc>
          <w:tcPr>
            <w:tcW w:w="14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>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8" w:name="__Fieldmark__13_194784294"/>
            <w:bookmarkStart w:id="29" w:name="__Fieldmark__13_194784294"/>
            <w:bookmarkEnd w:id="29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Сообщения о проведении ОС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30" w:name="__Fieldmark__14_194784294"/>
            <w:bookmarkStart w:id="31" w:name="__Fieldmark__14_194784294"/>
            <w:bookmarkEnd w:id="31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Уведомления о порядке ознакомления с Сообщением о проведении ОС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выплаты доходов по ЦБ</w:t>
            </w:r>
          </w:p>
        </w:tc>
        <w:tc>
          <w:tcPr>
            <w:tcW w:w="31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2" w:name="__Fieldmark__15_194784294"/>
            <w:bookmarkStart w:id="33" w:name="__Fieldmark__15_194784294"/>
            <w:bookmarkEnd w:id="3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очтовый перевод</w:t>
            </w:r>
          </w:p>
        </w:tc>
        <w:tc>
          <w:tcPr>
            <w:tcW w:w="51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4" w:name="__Fieldmark__16_194784294"/>
            <w:bookmarkStart w:id="35" w:name="__Fieldmark__16_194784294"/>
            <w:bookmarkEnd w:id="3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банковский перевод 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2369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5888" w:type="dxa"/>
            <w:gridSpan w:val="20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ч/сче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р/сче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gridSpan w:val="4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стоящим заявляю о выбранном мною способе взаимодействия с Регистратором, в том числе способе получения информации из реестра, в том числе получения уведомления об отказе в открытии счета или в совершении операции  </w:t>
            </w:r>
          </w:p>
        </w:tc>
      </w:tr>
      <w:tr>
        <w:trPr/>
        <w:tc>
          <w:tcPr>
            <w:tcW w:w="10205" w:type="dxa"/>
            <w:gridSpan w:val="4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17_194784294"/>
            <w:bookmarkStart w:id="37" w:name="__Fieldmark__17_194784294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чно у регистратора /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8" w:name="__Fieldmark__18_194784294"/>
            <w:bookmarkStart w:id="39" w:name="__Fieldmark__18_194784294"/>
            <w:bookmarkEnd w:id="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исьмо / </w:t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0" w:name="__Fieldmark__19_194784294"/>
            <w:bookmarkStart w:id="41" w:name="__Fieldmark__19_194784294"/>
            <w:bookmarkEnd w:id="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курьер /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2" w:name="__Fieldmark__20_194784294"/>
            <w:bookmarkStart w:id="43" w:name="__Fieldmark__20_194784294"/>
            <w:bookmarkEnd w:id="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казное письмо /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4" w:name="__Fieldmark__21_194784294"/>
            <w:bookmarkStart w:id="45" w:name="__Fieldmark__21_194784294"/>
            <w:bookmarkEnd w:id="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ЭДО (при наличии договора)</w:t>
            </w:r>
          </w:p>
        </w:tc>
      </w:tr>
      <w:tr>
        <w:trPr>
          <w:trHeight w:val="192" w:hRule="atLeast"/>
        </w:trPr>
        <w:tc>
          <w:tcPr>
            <w:tcW w:w="10205" w:type="dxa"/>
            <w:gridSpan w:val="4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6" w:name="__Fieldmark__22_194784294"/>
            <w:bookmarkStart w:id="47" w:name="__Fieldmark__22_194784294"/>
            <w:bookmarkEnd w:id="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/>
        <w:tc>
          <w:tcPr>
            <w:tcW w:w="10205" w:type="dxa"/>
            <w:gridSpan w:val="4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язуюсь обновлять информацию при изменении, но не реже одного раза в три го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огласен(а) с внесением исправительной записи,  в соответствии с п.4 ст.8.5. ФЗ №39-ФЗ от 22.04.1996 при выявлении регистратором ошибок в записи, исправление которой допускается.</w:t>
            </w:r>
          </w:p>
        </w:tc>
      </w:tr>
      <w:tr>
        <w:trPr>
          <w:trHeight w:val="975" w:hRule="atLeast"/>
        </w:trPr>
        <w:tc>
          <w:tcPr>
            <w:tcW w:w="3589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разец подписи </w:t>
            </w:r>
          </w:p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егистрированного лица</w:t>
            </w:r>
          </w:p>
        </w:tc>
        <w:tc>
          <w:tcPr>
            <w:tcW w:w="6616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89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полнения:</w:t>
            </w:r>
          </w:p>
        </w:tc>
        <w:tc>
          <w:tcPr>
            <w:tcW w:w="6616" w:type="dxa"/>
            <w:gridSpan w:val="2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В соответствии Федеральным законом от 26.12.1995 г. № 208-ФЗ «Об акционерных обществах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Лицо, зарегистрированное в реестре акционеров общества, обязано своевременно информировать держателя реестра акционеров общества об изменении своих данных. В случае непредставления им информации об изменении своих данных общество и регистратор не несут ответственности за причиненные в связи с этим убыт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>В соответствии с Федеральным законом от 07.08.2001 г. № 115-ФЗ «О противодействии легализации (отмыванию) доходов, полученных преступным путем, и финансированию терроризма»: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Клиенты обязаны предоставлять организациям, осуществляющим операции с денежными средствами или иным имуществом, информацию, необходимую для исполнения указанными организациями требований настоящего Федерального закона, включая информацию о своих выгодоприобретателях и бенефициарных владельцах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В случае непредставления указанной </w:t>
      </w:r>
      <w:r>
        <w:rPr/>
        <w:t>информации Регистратор вправе отказать в проведении операции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1"/>
        <w:gridCol w:w="3913"/>
        <w:gridCol w:w="31"/>
      </w:tblGrid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иностранным публичным должностным лицом, должностным лицом публичных международных организаций и/или состою в ближайшем окружении  такого лица (при положительном ответе заполняется приложение к анкете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8" w:name="__Fieldmark__23_194784294"/>
            <w:bookmarkStart w:id="49" w:name="__Fieldmark__23_194784294"/>
            <w:bookmarkEnd w:id="4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0" w:name="__Fieldmark__24_194784294"/>
            <w:bookmarkStart w:id="51" w:name="__Fieldmark__24_194784294"/>
            <w:bookmarkEnd w:id="5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лицом, замещающим (занимающим) государственные должности РФ, должности членов Совета Директоров ЦБ РФ, должности федеральной государственной службы, назначение на которые и освобождение от которых осуществляется Президентом РФ или Правительством РФ, должности в ЦБ РФ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 и/или состою в ближайшем окружении  такого лица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2" w:name="__Fieldmark__25_194784294"/>
            <w:bookmarkStart w:id="53" w:name="__Fieldmark__25_194784294"/>
            <w:bookmarkEnd w:id="5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4" w:name="__Fieldmark__26_194784294"/>
            <w:bookmarkStart w:id="55" w:name="__Fieldmark__26_194784294"/>
            <w:bookmarkEnd w:id="5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</w:tc>
      </w:tr>
      <w:tr>
        <w:trPr>
          <w:trHeight w:val="626" w:hRule="atLeast"/>
        </w:trPr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6" w:name="__Fieldmark__27_194784294"/>
            <w:bookmarkStart w:id="57" w:name="__Fieldmark__27_194784294"/>
            <w:bookmarkEnd w:id="5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ействую к выгоде или в интересах самого себя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8" w:name="__Fieldmark__28_194784294"/>
            <w:bookmarkStart w:id="59" w:name="__Fieldmark__28_194784294"/>
            <w:bookmarkEnd w:id="5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ействую к выгоде или в интересах других(ого) лиц(а) – заполните Сведения о выгодоприобретателя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0" w:name="__Fieldmark__29_194784294"/>
            <w:bookmarkStart w:id="61" w:name="__Fieldmark__29_194784294"/>
            <w:bookmarkEnd w:id="6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 имею бенефициарного владельца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2" w:name="__Fieldmark__30_194784294"/>
            <w:bookmarkStart w:id="63" w:name="__Fieldmark__30_194784294"/>
            <w:bookmarkEnd w:id="6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имею бенефициарного владельца – заполните Сведения о бенефициарных владельца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0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 финансовом положении:  </w:t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4" w:name="__Fieldmark__31_194784294"/>
            <w:bookmarkStart w:id="65" w:name="__Fieldmark__31_194784294"/>
            <w:bookmarkEnd w:id="6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хорошее /  </w:t>
            </w: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6" w:name="__Fieldmark__32_194784294"/>
            <w:bookmarkStart w:id="67" w:name="__Fieldmark__32_194784294"/>
            <w:bookmarkEnd w:id="6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среднее /  </w:t>
            </w: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8" w:name="__Fieldmark__33_194784294"/>
            <w:bookmarkStart w:id="69" w:name="__Fieldmark__33_194784294"/>
            <w:bookmarkEnd w:id="6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лохое  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Деловая репутация: </w:t>
            </w: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0" w:name="__Fieldmark__34_194784294"/>
            <w:bookmarkStart w:id="71" w:name="__Fieldmark__34_194784294"/>
            <w:bookmarkEnd w:id="7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оложительная  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2" w:name="__Fieldmark__35_194784294"/>
            <w:bookmarkStart w:id="73" w:name="__Fieldmark__35_194784294"/>
            <w:bookmarkEnd w:id="7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йтра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4" w:name="__Fieldmark__36_194784294"/>
            <w:bookmarkStart w:id="75" w:name="__Fieldmark__36_194784294"/>
            <w:bookmarkEnd w:id="7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трицате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6" w:name="__Fieldmark__37_194784294"/>
            <w:bookmarkStart w:id="77" w:name="__Fieldmark__37_194784294"/>
            <w:bookmarkEnd w:id="7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тсутствует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б источниках происхождения ценных бумаг: </w:t>
            </w: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8" w:name="__Fieldmark__38_194784294"/>
            <w:bookmarkStart w:id="79" w:name="__Fieldmark__38_194784294"/>
            <w:bookmarkEnd w:id="7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риватизация, первичное размещение/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0" w:name="__Fieldmark__39_194784294"/>
            <w:bookmarkStart w:id="81" w:name="__Fieldmark__39_194784294"/>
            <w:bookmarkEnd w:id="8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рение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2" w:name="__Fieldmark__40_194784294"/>
            <w:bookmarkStart w:id="83" w:name="__Fieldmark__40_194784294"/>
            <w:bookmarkEnd w:id="8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аследование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4" w:name="__Fieldmark__41_194784294"/>
            <w:bookmarkStart w:id="85" w:name="__Fieldmark__41_194784294"/>
            <w:bookmarkEnd w:id="8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купля-продажа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6" w:name="__Fieldmark__42_194784294"/>
            <w:bookmarkStart w:id="87" w:name="__Fieldmark__42_194784294"/>
            <w:bookmarkEnd w:id="8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ное (указать) ______________________________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и установления и предполагаемый характер деловых отношений с регистратором: 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8" w:name="__Fieldmark__43_194784294"/>
            <w:bookmarkStart w:id="89" w:name="__Fieldmark__43_194784294"/>
            <w:bookmarkEnd w:id="8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выполнение операций в реестре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90" w:name="__Fieldmark__44_194784294"/>
            <w:bookmarkStart w:id="91" w:name="__Fieldmark__44_194784294"/>
            <w:bookmarkEnd w:id="9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ное (указать)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7"/>
        <w:gridCol w:w="839"/>
        <w:gridCol w:w="1015"/>
        <w:gridCol w:w="26"/>
        <w:gridCol w:w="776"/>
        <w:gridCol w:w="2887"/>
      </w:tblGrid>
      <w:tr>
        <w:trPr>
          <w:trHeight w:val="312" w:hRule="atLeast"/>
        </w:trPr>
        <w:tc>
          <w:tcPr>
            <w:tcW w:w="100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а окончания срока пребывания на территории РФ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</w:rPr>
        <w:t>*заполняется при наличии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7:00Z</dcterms:created>
  <dc:creator>O</dc:creator>
  <dc:description/>
  <cp:keywords/>
  <dc:language>en-US</dc:language>
  <cp:lastModifiedBy>User</cp:lastModifiedBy>
  <cp:lastPrinted>2022-09-06T11:45:00Z</cp:lastPrinted>
  <dcterms:modified xsi:type="dcterms:W3CDTF">2023-04-04T13:54:00Z</dcterms:modified>
  <cp:revision>33</cp:revision>
  <dc:subject/>
  <dc:title>АНКЕТА ЭМИТЕНТА</dc:title>
</cp:coreProperties>
</file>